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R A I N  S T E W  F O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nt is called "Barbed Type". Watch your fingers: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ont commercially, or add it to a collection on CD, please contact me first! If you would like to make a donation so I can make more better fonts in the future,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helli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negat, NJ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in St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mcgrafix/fonts.htm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